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7302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5.75pt;width:510pt;height:83.65pt" coordorigin="-663,115" coordsize="10200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3;top:115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07;top:47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Ce sujet prend en compte les modifications du Code du Sport de juin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4 (3 pt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Pouvez-vous laisser un guide de palanquée plonger au Nitrox alors que le reste de sa palanquée plonge à l’air ? – Si oui, à quelles conditions ? – Même question pour un guide de palanquée avec un recycleur </w:t>
      </w:r>
    </w:p>
    <w:p>
      <w:pPr>
        <w:pStyle w:val="Normal"/>
        <w:numPr>
          <w:ilvl w:val="0"/>
          <w:numId w:val="1"/>
        </w:numPr>
        <w:autoSpaceDE w:val="false"/>
        <w:ind w:left="1068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guide d'une palanquée composée de plongeurs respirant de l'air est autorisé à respirer un mélange nitrox, sous réserve qu'il ait la qualification nécessaire, et que les conditions de la plongée planifiée sous sa responsabilité lui permettent de plonger au nitrox et d'intervenir à tout moment en toute sécurité. (1pt)</w:t>
      </w:r>
    </w:p>
    <w:p>
      <w:pPr>
        <w:pStyle w:val="Normal"/>
        <w:ind w:left="34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1068" w:hanging="360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Le guide de palanquée qui utilise un recycleur doit disposer d'un équipement de plongée muni en complément d'une source de mélange de secours indépendante et dotée d'au moins un détendeur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  <w:t xml:space="preserve"> en circuit ouvert.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La composition de son mélange devant être respirable dans la zone d'évolution. (2 pts)</w:t>
      </w:r>
    </w:p>
    <w:p>
      <w:pPr>
        <w:pStyle w:val="Paragraphedeliste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7:00Z</dcterms:created>
  <dc:creator>user</dc:creator>
  <dc:description/>
  <cp:keywords/>
  <dc:language>en-US</dc:language>
  <cp:lastModifiedBy> Daniel Huron</cp:lastModifiedBy>
  <dcterms:modified xsi:type="dcterms:W3CDTF">2013-02-12T10:00:00Z</dcterms:modified>
  <cp:revision>3</cp:revision>
  <dc:subject/>
  <dc:title/>
</cp:coreProperties>
</file>